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 xml:space="preserve">от   24  мая  2018  года                                                                                      № 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щеобразовательных учреждений к новому 2018-2019 учебному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нформацию председателя комитета образования администрации муниципального района «Шилкинский район» Рюховой Н.Ф. о подготовке общеобразовательных учреждений к новому 2018-2019 учебному году, Совет муниципального района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председателя комитета образования администрации муниципального района «Шилкинский район» Рюховой Н.Ф. о подготовке общеобразовательных учреждений к новому 2018-2019 учебному году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С.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55:00Z</dcterms:created>
  <dc:creator>Шилка</dc:creator>
  <dc:description/>
  <cp:keywords/>
  <dc:language>en-US</dc:language>
  <cp:lastModifiedBy>UserXP</cp:lastModifiedBy>
  <cp:lastPrinted>2018-05-17T09:53:00Z</cp:lastPrinted>
  <dcterms:modified xsi:type="dcterms:W3CDTF">2018-05-17T05:55:00Z</dcterms:modified>
  <cp:revision>2</cp:revision>
  <dc:subject/>
  <dc:title> </dc:title>
</cp:coreProperties>
</file>